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AL EXAM - What to study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COLOGY                                                                                              (Understanding Ecosystems)</w:t>
      </w:r>
    </w:p>
    <w:p>
      <w:pPr>
        <w:pStyle w:val="Normal"/>
        <w:rPr/>
      </w:pPr>
      <w:r>
        <w:rPr>
          <w:rFonts w:cs="Arial" w:ascii="Arial" w:hAnsi="Arial"/>
        </w:rPr>
        <w:t>[2.1]</w:t>
        <w:tab/>
        <w:t>-habi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tmosphere vs. biosp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2.2]</w:t>
        <w:tab/>
        <w:t>-population vs. commu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iotic vs. abiotic fa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2.5]</w:t>
        <w:tab/>
        <w:t>-what happens to the Sun's energy (see Figure 1, page 3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otosynthesis &amp; cellular 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urpose of ea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overall chemical reac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2.6]</w:t>
        <w:tab/>
        <w:t>-producer vs. consu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ypes of consumers (carnivore, omnivore, herbiv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food chains &amp; web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rophic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2.8]</w:t>
        <w:tab/>
        <w:t>-biotic limiting factors (competition, predation, mutualism, commensalism, parasitis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3.3]</w:t>
        <w:tab/>
        <w:t>-bio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3.5]</w:t>
        <w:tab/>
        <w:t>-species at risk (extinct, extirpated, endangered, threaten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3.7]</w:t>
        <w:tab/>
        <w:t>-invasive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4.4]</w:t>
        <w:tab/>
        <w:t>-controlling pes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pesticides (insecticide, herbic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EMISTRY                                                                                                             (Exploring Matter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5.2]</w:t>
        <w:tab/>
        <w:t>-physical properties (solubility, hardness, lustre, viscosity, ductility, malleability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5.3] </w:t>
        <w:tab/>
        <w:t>-chemical properties (combustibility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5.4]</w:t>
        <w:tab/>
        <w:t>-physical vs. chemical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5.7]</w:t>
        <w:tab/>
        <w:t>-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6.1]</w:t>
        <w:tab/>
        <w:t>-periodic table (periods, grou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lement symb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tomic mass number &amp; atomic nu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determining # of protons, electrons, neutrons from the mass # and atomic 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ohr-Rutherford diagrams of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6.4]</w:t>
        <w:tab/>
        <w:t>-chemical families: Group 17 (Halogens) &amp; Group 18 (Noble Gas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7.2]</w:t>
        <w:tab/>
        <w:t>-chemical formulas of simple chemical compounds (water, carbon dioxide, oxygen g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know how many atoms of each element there is in a molecu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CTRICITY                                                                                                 (Electrical Applica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1.2]</w:t>
        <w:tab/>
        <w:t>-non-renewable energy 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amples, pros &amp; c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1.3]</w:t>
        <w:tab/>
        <w:t>-renewable energy 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examples, pros &amp; c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1.5] -calculations such as Sample Problem 1 - page 4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2.1]</w:t>
        <w:tab/>
        <w:t>-balance of protons &amp; electrons in neutral &amp; charged objects and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aw of Electric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2.3]</w:t>
        <w:tab/>
        <w:t>-charging objects by friction &amp; con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[12.5]</w:t>
        <w:tab/>
        <w:t>-charging objects by in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2.8]</w:t>
        <w:tab/>
        <w:t>-conductors vs. insul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3.1]</w:t>
        <w:tab/>
        <w:t>-components of electric circuits (and their circuit diagram symbo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eries vs. parallel circ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be able to draw circuit diagrams for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3.4]</w:t>
        <w:tab/>
        <w:t>-quantities in electri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resistance, current, potential dif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what units, what meters used to measure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ACE                                                                                                                   (Space Explor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8.1]</w:t>
        <w:tab/>
        <w:t>-Milky Way galax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volution vs. rotation of plan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8.4]</w:t>
        <w:tab/>
        <w:t xml:space="preserve">-distinguishing characteristics &amp; relative positions of Mercury, Venus, Mars, Jupiter, Satur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Neptune, Ura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8.6]</w:t>
        <w:tab/>
        <w:t>-characteristics of the Sun (temperature, nuclear fusion reactions, sun spots, solar fla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9.1]</w:t>
        <w:tab/>
        <w:t>-heliocentric vs. geocentric mod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stronomical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maller celestial objects (comets, asteroids, meteroi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9.6]</w:t>
        <w:tab/>
        <w:t>-phases of the 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olar eclipse &amp; lunar eclip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0.1]</w:t>
        <w:tab/>
        <w:t>-the International Space S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0.3]</w:t>
        <w:tab/>
        <w:t>-challenges of space expl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2:01:00Z</dcterms:created>
  <dc:creator>rubina khan</dc:creator>
  <dc:description/>
  <cp:keywords/>
  <dc:language>en-US</dc:language>
  <cp:lastModifiedBy>rubina khan</cp:lastModifiedBy>
  <dcterms:modified xsi:type="dcterms:W3CDTF">2014-06-10T03:35:00Z</dcterms:modified>
  <cp:revision>75</cp:revision>
  <dc:subject/>
  <dc:title>SNC1P</dc:title>
</cp:coreProperties>
</file>